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  <w:t xml:space="preserve">alors le bougre l'assassin que  dirais tu de brûler en enfer avec tous tes chiens galeux  d’ancêtr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2:27:28Z</dcterms:created>
  <dc:creator>Christine Luce</dc:creator>
  <dc:description/>
  <dc:language>en-US</dc:language>
  <cp:lastModifiedBy>Christine Luce</cp:lastModifiedBy>
  <dcterms:modified xsi:type="dcterms:W3CDTF">2010-02-20T22:28:55Z</dcterms:modified>
  <cp:revision>1</cp:revision>
  <dc:subject/>
  <dc:title/>
</cp:coreProperties>
</file>